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GCSE TARGET GRADE…………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Year 10: Unit 2 (</w:t>
      </w:r>
      <w:r>
        <w:rPr>
          <w:b/>
          <w:i/>
          <w:sz w:val="32"/>
          <w:szCs w:val="32"/>
          <w:u w:val="single"/>
          <w:lang w:val="en-US"/>
        </w:rPr>
        <w:t>non-calculator</w:t>
      </w:r>
      <w:r>
        <w:rPr>
          <w:b/>
          <w:sz w:val="32"/>
          <w:szCs w:val="32"/>
          <w:u w:val="single"/>
          <w:lang w:val="en-US"/>
        </w:rPr>
        <w:t>)  – examined summer 2011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N3 &amp; N4: Written Calculations &amp; Integers and Powers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008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3780"/>
      </w:tblGrid>
      <w:tr>
        <w:trPr>
          <w:trHeight w:val="5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O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GRA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i/>
                  <w:sz w:val="32"/>
                  <w:szCs w:val="32"/>
                  <w:lang w:val="en-US" w:eastAsia="en-US"/>
                </w:rPr>
                <w:t>www.mymaths.co.uk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glyn      prime</w:t>
            </w:r>
          </w:p>
        </w:tc>
      </w:tr>
      <w:tr>
        <w:trPr>
          <w:trHeight w:val="8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… </w:t>
            </w:r>
            <w:r>
              <w:rPr>
                <w:sz w:val="32"/>
                <w:szCs w:val="32"/>
                <w:lang w:val="en-US"/>
              </w:rPr>
              <w:t>use mental methods for calculations involving fractions, decimals and percenta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Number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Frac Dec Perc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All sections</w:t>
            </w:r>
          </w:p>
        </w:tc>
      </w:tr>
      <w:tr>
        <w:trPr>
          <w:trHeight w:val="8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057400</wp:posOffset>
                      </wp:positionH>
                      <wp:positionV relativeFrom="page">
                        <wp:posOffset>377190</wp:posOffset>
                      </wp:positionV>
                      <wp:extent cx="3429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pt;margin-top:29.7pt;width:26.95pt;height:26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  <w:lang w:val="en-US" w:eastAsia="en-US"/>
              </w:rPr>
              <w:t xml:space="preserve">… </w:t>
            </w:r>
            <w:r>
              <w:rPr>
                <w:sz w:val="32"/>
                <w:szCs w:val="32"/>
                <w:lang w:val="en-US" w:eastAsia="en-US"/>
              </w:rPr>
              <w:t xml:space="preserve">use written methods for calculations involving fractions, decimals and percentag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D/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Number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Frac Dec Perc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All sections</w:t>
            </w:r>
          </w:p>
        </w:tc>
      </w:tr>
      <w:tr>
        <w:trPr>
          <w:trHeight w:val="8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… </w:t>
            </w:r>
            <w:r>
              <w:rPr>
                <w:sz w:val="32"/>
                <w:szCs w:val="32"/>
                <w:lang w:val="en-US" w:eastAsia="en-US"/>
              </w:rPr>
              <w:t>use the commutative, associative and distributive laws for addition, multiplication and factoris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Algebr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Use of Symbol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Factorising Linear</w:t>
            </w:r>
          </w:p>
        </w:tc>
      </w:tr>
      <w:tr>
        <w:trPr>
          <w:trHeight w:val="8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… </w:t>
            </w:r>
            <w:r>
              <w:rPr>
                <w:sz w:val="32"/>
                <w:szCs w:val="32"/>
                <w:lang w:val="en-US" w:eastAsia="en-US"/>
              </w:rPr>
              <w:t>work with powers of 10 and index law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Number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Powers and Intege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Indices part 1</w:t>
            </w:r>
          </w:p>
        </w:tc>
      </w:tr>
      <w:tr>
        <w:trPr>
          <w:trHeight w:val="8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… </w:t>
            </w:r>
            <w:r>
              <w:rPr>
                <w:sz w:val="32"/>
                <w:szCs w:val="32"/>
                <w:lang w:val="en-US" w:eastAsia="en-US"/>
              </w:rPr>
              <w:t>work with index laws where the power is a fraction or neg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Number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Powers and Intege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Indices part 2</w:t>
            </w:r>
          </w:p>
        </w:tc>
      </w:tr>
      <w:tr>
        <w:trPr>
          <w:trHeight w:val="8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… </w:t>
            </w:r>
            <w:r>
              <w:rPr>
                <w:sz w:val="32"/>
                <w:szCs w:val="32"/>
                <w:lang w:val="en-US" w:eastAsia="en-US"/>
              </w:rPr>
              <w:t>use standard index form to write large and small numb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Number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Standard Form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All sections</w:t>
            </w:r>
          </w:p>
        </w:tc>
      </w:tr>
      <w:tr>
        <w:trPr>
          <w:trHeight w:val="8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… </w:t>
            </w:r>
            <w:r>
              <w:rPr>
                <w:sz w:val="32"/>
                <w:szCs w:val="32"/>
                <w:lang w:val="en-US" w:eastAsia="en-US"/>
              </w:rPr>
              <w:t>write any number as a product of its prime fact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Number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Powers and Intege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Factors and primes</w:t>
            </w:r>
          </w:p>
        </w:tc>
      </w:tr>
      <w:tr>
        <w:trPr>
          <w:trHeight w:val="8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… </w:t>
            </w:r>
            <w:r>
              <w:rPr>
                <w:sz w:val="32"/>
                <w:szCs w:val="32"/>
                <w:lang w:val="en-US" w:eastAsia="en-US"/>
              </w:rPr>
              <w:t>find the highest common factor (HCF) and least common multiple (LCM) of two numb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Number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Powers and Intege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HCF &amp; LCM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6295390" cy="226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26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efore my Unit 2 exam I need to revise..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78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Before my Unit 2 exam I need to revise..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A1 &amp; A2: Expressions, Sequences &amp; linear graphs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008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3420"/>
      </w:tblGrid>
      <w:tr>
        <w:trPr>
          <w:trHeight w:val="5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TO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GRA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hyperlink r:id="rId3">
              <w:r>
                <w:rPr>
                  <w:rStyle w:val="InternetLink"/>
                  <w:b/>
                  <w:i/>
                  <w:sz w:val="32"/>
                  <w:szCs w:val="32"/>
                  <w:lang w:val="en-US" w:eastAsia="en-US"/>
                </w:rPr>
                <w:t>www.mymaths.co.uk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b/>
                <w:i/>
                <w:sz w:val="32"/>
                <w:szCs w:val="32"/>
                <w:lang w:val="en-US" w:eastAsia="en-US"/>
              </w:rPr>
              <w:t>glyn      prime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… </w:t>
            </w:r>
            <w:r>
              <w:rPr>
                <w:sz w:val="28"/>
                <w:szCs w:val="28"/>
                <w:lang w:val="en-US"/>
              </w:rPr>
              <w:t>use index laws with algebra as well as numb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Number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Powers and Integer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Indices part 2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057400</wp:posOffset>
                      </wp:positionH>
                      <wp:positionV relativeFrom="page">
                        <wp:posOffset>377190</wp:posOffset>
                      </wp:positionV>
                      <wp:extent cx="3429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pt;margin-top:29.7pt;width:26.95pt;height:26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expand single and double brackets, eg 2(x+2) and (x+1)(x-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lgebr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Use of symbol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ingle brackets &amp; Brackets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factorise expressions, eg 2x+8=2(x+4) or x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+3x+2=(x+1)(x+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lgebra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Use of symbol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Factorising Linear &amp; FactorisingQuadratics1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factorise more complex quadratics, eg 3x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+26x+16=(3x+2)(x+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lgebr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Use of symbol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FactorisingQuadratics2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factorise using the difference between 2 squares,eg x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-9=(x+3)(x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lgebr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Use of symbol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FactorisingQuadratics2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create and use a formula by substituting numbers into 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lgebr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Formula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ny Investigation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describe a sequence and be able to identify the nth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lgebr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equenc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Nth term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know if a sequence is: convergent, divergent or oscill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 xml:space="preserve">understand that 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y=mx+c </w:t>
            </w:r>
            <w:r>
              <w:rPr>
                <w:sz w:val="28"/>
                <w:szCs w:val="28"/>
                <w:lang w:val="en-US" w:eastAsia="en-US"/>
              </w:rPr>
              <w:t>gives a straight line graph and that m is the gradient and c is the y-interce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lgebr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Graph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Y=mx+c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work backwards – find the equation of a line by finding its gradient and y-intercept fir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lgebr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Graph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Y=mx+c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understand how the gradients of perpendicular (at right angles) lines are related to eachother (-1/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/A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lgebra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Graph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Y=mx+c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6295390" cy="172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efore my Unit 2 exam I need to revise.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36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Before my Unit 2 exam I need to revise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G1: Circle theorems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10008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3420"/>
      </w:tblGrid>
      <w:tr>
        <w:trPr>
          <w:trHeight w:val="52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TOP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GRA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hyperlink r:id="rId4">
              <w:r>
                <w:rPr>
                  <w:rStyle w:val="InternetLink"/>
                  <w:b/>
                  <w:i/>
                  <w:sz w:val="28"/>
                  <w:szCs w:val="28"/>
                  <w:lang w:val="en-US" w:eastAsia="en-US"/>
                </w:rPr>
                <w:t>www.mymaths.co.uk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glyn      prime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… </w:t>
            </w:r>
            <w:r>
              <w:rPr>
                <w:sz w:val="28"/>
                <w:szCs w:val="28"/>
                <w:lang w:val="en-US"/>
              </w:rPr>
              <w:t>use the angle properties of lines and triang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hap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ngl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ngle sums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057400</wp:posOffset>
                      </wp:positionH>
                      <wp:positionV relativeFrom="page">
                        <wp:posOffset>377190</wp:posOffset>
                      </wp:positionV>
                      <wp:extent cx="3429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pt;margin-top:29.7pt;width:26.95pt;height:26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use the correct vocabulary to describe parts of a cir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hap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 Theorem Proofs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prove that the angle at the centre is twice the angle at the circumference (from the same arc) [ARROW RULE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hap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 Theorem Proofs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 xml:space="preserve">prove angles from the same arc in the same segment are equal [BOWTIE RULE]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hap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 Theorem Proofs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prove an agle in a semicircle is a right ang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hap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 Theorem Proofs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prove opposite angles of a cyclic quadrilateral add up to 180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hap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 Theorem Proofs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use the fact that the angle between a tangent and a radius is a right ang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hap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 Theorems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use the fact that two tangents drawn from a point to a circle are of equal length [TWEEZERS RULE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hap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 Theorems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use the fact that the perpendicular line from the centre of a circle to a chord bisects the ch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hap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 Theorems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… </w:t>
            </w:r>
            <w:r>
              <w:rPr>
                <w:sz w:val="28"/>
                <w:szCs w:val="28"/>
                <w:lang w:val="en-US" w:eastAsia="en-US"/>
              </w:rPr>
              <w:t>use the alternate segment theor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hap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 Theorems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…</w:t>
            </w:r>
            <w:r>
              <w:rPr>
                <w:sz w:val="28"/>
                <w:szCs w:val="28"/>
                <w:lang w:val="en-US" w:eastAsia="en-US"/>
              </w:rPr>
              <w:t>use all of the above circle theorems to find missing angles in circ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B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Shap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Circle Theorems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6295390" cy="1924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92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efore my Unit 2 exam I need to revise.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51.55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Before my Unit 2 exam I need to revise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maths.co.uk/" TargetMode="External"/><Relationship Id="rId3" Type="http://schemas.openxmlformats.org/officeDocument/2006/relationships/hyperlink" Target="http://www.mymaths.co.uk/" TargetMode="External"/><Relationship Id="rId4" Type="http://schemas.openxmlformats.org/officeDocument/2006/relationships/hyperlink" Target="http://www.mymaths.co.uk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46:00Z</dcterms:created>
  <dc:creator>mjl</dc:creator>
  <dc:description/>
  <cp:keywords/>
  <dc:language>en-US</dc:language>
  <cp:lastModifiedBy>Daniel File</cp:lastModifiedBy>
  <cp:lastPrinted>2006-04-03T11:06:00Z</cp:lastPrinted>
  <dcterms:modified xsi:type="dcterms:W3CDTF">2012-02-10T15:13:00Z</dcterms:modified>
  <cp:revision>30</cp:revision>
  <dc:subject/>
  <dc:title>Assessment 4 Learning</dc:title>
</cp:coreProperties>
</file>